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 ���� ���� ����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 ��������� 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��� 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���������� 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���� ���� ��������� �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 ������ ��������� 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 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 ���   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   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 ���   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 ���   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 �����  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�� �����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�A�G�L�E    F�O�R�C�E    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for a friend that really needs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best one you can found... But it's not the ba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reate and maintains a borow list... This really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row a lot of thing and that you always forget to who you b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is program will help you and that you will enjo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*NOT* a freeware... This is a shareware. You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rint list and to run program with a startu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use the program in its UNREGISTRED versi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gister you have just to send SFr.5.00 (Swiss mone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5.00 to the addresses below... You can send a messag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the last version... See addresses below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not too hard to understand and learn while play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ĴNew list      ��&gt; Create a new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Load list     ��&gt; Load a saved list (.B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Save list     ��&gt; Save current list (.B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Add item      ��&gt; Add an item in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ĴBrowse list   ��&gt; This allows you to browse and modify li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keys :   Csr up       &gt;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Csr down     &gt;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Home         &gt;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End          &gt;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Del          &gt; delet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Ins          &gt; Ad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Enter        &gt; change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</w:t>
      </w:r>
      <w:r>
        <w:rPr/>
        <w:t>Esc          &gt; exit brow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ĴOp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 xml:space="preserve">ĴChange background color (*)��&gt; Change color of backgr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Startup music           (*)��&gt; Change startu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Change data path           ��&gt; Change .BMD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Directory sort : Yes       ��&gt; Alphabetic sort with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Text font : Normal      (*)��&gt; Change text f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    </w:t>
      </w:r>
      <w:r>
        <w:rPr/>
        <w:t>NORMAL :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    </w:t>
      </w:r>
      <w:r>
        <w:rPr/>
        <w:t>THIN   : th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    </w:t>
      </w:r>
      <w:r>
        <w:rPr/>
        <w:t>BLOCK  : blob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 xml:space="preserve">ĴScreen saver set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</w:t>
      </w:r>
      <w:r>
        <w:rPr/>
        <w:t>ĴWaiting time     ��&gt; Change waiting time befo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                      </w:t>
      </w:r>
      <w:r>
        <w:rPr/>
        <w:t>screen saver...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                      </w:t>
      </w:r>
      <w:r>
        <w:rPr/>
        <w:t>be parametred in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  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</w:t>
      </w:r>
      <w:r>
        <w:rPr/>
        <w:t>ĴNumber of stars  ��&gt; Change number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</w:t>
      </w:r>
      <w:r>
        <w:rPr/>
        <w:t>ĴPrevious menu    ��&gt;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Load last saved config.    ��&gt; Lo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Save current config.       ��&gt;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Register                   ��&gt; Register -&gt; no more (*)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ĴMain menu                  ��&gt;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Print list (*)��&gt; Print list (LPT1 only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Play music    ��&gt; Load and play an .HSC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irectory can is saved in configuration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av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Stop music    ��&gt; Stop currently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About         ��&gt; Add an item in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Quit          ��&gt; Is it really necessary to explain?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quit with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borower's name (when object is received) type i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's as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: Nibbles game in "About" is not yet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(Execute EFS.EXE for more information about Ef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(Alexis Domjan aka Discovery) throu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&gt;   discovery@p3.thotp.fn.alpha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lexis.domjan@etudiants.unin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      &gt;   2:301/317.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om�dia   &gt;   101:180/10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   &gt;   Eagle For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Alexis Dom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gnob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00 Neuch�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&gt;   http://www.math.ethz.ch/~trottman/efs/ef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on 17 februar 1996 (11:53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