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�������� ������� 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 ��������� �� ����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����     ����  ����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�����    ����� ��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 ���     ����� ���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 ���      �����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  �����    �����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  ����� �� ����  ����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 A G L E   F O R C E    S O F T W A R 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IG problem with Showmod... You must have about 290k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nal memory to execute it... It has been ameliored and it tak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5k less memory, but it's difficult to do better.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laying a module in background, then use a player that plac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S and that take not a lot of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bout 600k of free convetionnal memory when no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then you will have no problem to run a module play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problems" will be solved in a next version by using some EMS-Over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k at yours autoexec.bat and config.sy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ocumentation at this moment because it will b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;) Then Just try, it and go in Help - How to use and then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ince version 2.06b the programs read samples from DSP with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as tested only on few computers... Then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ccur. It will not work on too fast computers since no amel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... Thanks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FS.EXE for more info about E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2:301/3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: discovery@p3.thotp.fn.alpha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: Eagle For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Alexis Dom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gnob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-2000 Neuc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, Tankir, Magix, Spirit, ftC, Raist, Demilune, fantome, Emme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dy bear, Mr. Byte, Anancus, Gongo... for other greetz...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Greetin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/EfS! - Februa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